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CURADORIA GERAL DE JUSTIÇA DE MINAS GE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:  PREGÃO ELETRÔNICO Nº  040 /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DECLAR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smax Distribuição Comércio e Serviços Ltda, CNPJ Nº 71.398.697/0001-49 , declara para os devidos fins e sob as penas da lei que na mesma não há realização de trabalho noturno ,perigoso ou insalubre por menores de 18 anos ou a realização de qualquer trabalho por menores de 16 anos , salvo na condição de aprendiz , na forma da le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agem, 05 DE DEZEMBRO de 20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rcisio Flavio G. Castro</w:t>
      </w:r>
    </w:p>
    <w:p>
      <w:pPr>
        <w:pStyle w:val="Normal"/>
        <w:jc w:val="both"/>
        <w:rPr/>
      </w:pPr>
      <w:r>
        <w:rPr/>
        <w:t>Gasmax Dist. Com.  E  Serviços Lt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0000"/>
      </w:pBdr>
      <w:rPr/>
    </w:pPr>
    <w:r>
      <w:rPr>
        <w:rFonts w:cs="Cambria" w:ascii="Cambria" w:hAnsi="Cambria"/>
      </w:rPr>
      <w:t>Rua Humberto Demoro, 195, Inconfidentes, Contagem</w:t>
    </w:r>
    <w:r>
      <w:rPr/>
      <w:t>, CEP 32.260-00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800000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Gasmax Distribuição Comércio e Serviços Ltd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5:16:00Z</dcterms:created>
  <dc:creator>Administrador</dc:creator>
  <dc:description/>
  <cp:keywords/>
  <dc:language>en-US</dc:language>
  <cp:lastModifiedBy>Carmen Lucia Mariz de Macedo</cp:lastModifiedBy>
  <cp:lastPrinted>2018-11-16T15:16:00Z</cp:lastPrinted>
  <dcterms:modified xsi:type="dcterms:W3CDTF">2018-12-05T15:16:00Z</dcterms:modified>
  <cp:revision>2</cp:revision>
  <dc:subject/>
  <dc:title>Gasmax Distribuição Comércio e Serviços Ltda</dc:title>
</cp:coreProperties>
</file>